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4.2025г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1 квартал 2025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1 квартал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1 квартал 2025г в общем объеме поступлений составляют 21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555,8 тыс.</w:t>
      </w:r>
      <w:r>
        <w:rPr>
          <w:bCs/>
          <w:color w:val="000000"/>
          <w:sz w:val="28"/>
          <w:szCs w:val="28"/>
        </w:rPr>
        <w:t xml:space="preserve"> рублей, что составляет 23,9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на 116,9 тыс. рублей, что составляет 21,8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1 квартал 2025 года составили 603,8 тыс.  рублей, освоение к годовому плану составляет 2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452,2 тыс. рублей, освоение к годовому плану составляет 28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426 тыс. руб., исполнено 369 тыс. руб., что составляет 25,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1 квартал 2025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Е.А.Кузьм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ФИНСПЕЦ</cp:lastModifiedBy>
  <cp:lastPrinted>2025-04-21T08:12:00Z</cp:lastPrinted>
  <dcterms:modified xsi:type="dcterms:W3CDTF">2025-04-21T05:12:00Z</dcterms:modified>
  <cp:revision>172</cp:revision>
  <dc:subject/>
  <dc:title> </dc:title>
</cp:coreProperties>
</file>